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16568102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56283238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172047484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